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terson,</w:t>
      </w:r>
    </w:p>
    <w:p>
      <w:pPr>
        <w:pStyle w:val="Normal"/>
        <w:rPr/>
      </w:pPr>
      <w:r>
        <w:rPr/>
        <w:tab/>
        <w:t xml:space="preserve">Great job! I don’t do this for every essay I read. I just really liked this story and see that you have potential to be a really excellent writer and I thought this might help. I typed up your essay and kept all pretty much all of it the same. All I changed was capital letters, periods, spelling, and mistakes with verbs. Other than that, this is exactly what you wrote. Reread the version you wrote. Then read this one. Take a highlighter and highlight some of the differences you see between the two essays. See if you can find the things I changed. </w:t>
      </w:r>
    </w:p>
    <w:p>
      <w:pPr>
        <w:pStyle w:val="Normal"/>
        <w:spacing w:lineRule="auto" w:line="480"/>
        <w:rPr/>
      </w:pPr>
      <w:r>
        <w:rPr/>
        <w:tab/>
      </w:r>
    </w:p>
    <w:p>
      <w:pPr>
        <w:pStyle w:val="Normal"/>
        <w:spacing w:lineRule="auto" w:line="480"/>
        <w:rPr/>
      </w:pPr>
      <w:r>
        <w:rPr/>
        <w:tab/>
        <w:t>It was a Monday. It was December; just three more days until Christmas. I couldn’t wait because I did well in school and my dad told me he was going to buy me a Playstation 3. So that’s why I couldn’t wait until Christmas. Tuesday – one more day until Christmas. I could not wait. I asked my dad what he was going to get me and he told me, “Just wait and see.” It was Christmas. Then my dad told me “Open your gift, Peter.” It was kind of hard. I opened it up. It was a PSP. I was like “What?” Then my brother got a Playstation 3. I was mad. My brother is not nice. He is roguish to people and he gets a PS3? I wanted a PS3. He didn’t even want one. He is probably going to sell it. My sister knew. Even she was mad at my dad. It was messed up. I was confused. Stupid to think my dad was going to give me a PS3. It was Thursday. My dad wanted to work. I told my friends what happened. They thought it was funny. When my dad came home, I told him. He said he was sorry he didn’t know. He thought I asked him for a PSP. Then Friday night came. My dad told me he was going to take me to Game Stop. He made me choose what I wanted. I bought a PS3 and I got 2K11 and 2K10 and I came home and played them and everyone was happy.</w:t>
      </w:r>
    </w:p>
    <w:p>
      <w:pPr>
        <w:pStyle w:val="Normal"/>
        <w:spacing w:lineRule="auto" w:line="480"/>
        <w:rPr/>
      </w:pPr>
      <w:r>
        <w:rPr/>
        <w:tab/>
        <w:t>I rubbed my PS3 in my sister and brother’s face. He said his is better. I told him that’s not true. My dad came up to me on Saturday morning. He opened my room. He saw me playing my 2K10. He said he was sorry and I said to him that it’s OK. Then he left with a nice smile. Then my sister’s friend came in. I was like, “What do you want?”</w:t>
      </w:r>
    </w:p>
    <w:p>
      <w:pPr>
        <w:pStyle w:val="Normal"/>
        <w:spacing w:lineRule="auto" w:line="480"/>
        <w:rPr/>
      </w:pPr>
      <w:r>
        <w:rPr/>
        <w:tab/>
        <w:t>“Enjoying yourself and the stupid game of yours?”</w:t>
      </w:r>
    </w:p>
    <w:p>
      <w:pPr>
        <w:pStyle w:val="Normal"/>
        <w:spacing w:lineRule="auto" w:line="480"/>
        <w:rPr/>
      </w:pPr>
      <w:r>
        <w:rPr/>
        <w:tab/>
        <w:t>I was like, “Yes I am.”</w:t>
      </w:r>
    </w:p>
    <w:p>
      <w:pPr>
        <w:pStyle w:val="Normal"/>
        <w:spacing w:lineRule="auto" w:line="480"/>
        <w:rPr/>
      </w:pPr>
      <w:r>
        <w:rPr/>
        <w:tab/>
        <w:t>He said, “That’s good to know little Bro.”</w:t>
      </w:r>
    </w:p>
    <w:p>
      <w:pPr>
        <w:pStyle w:val="Normal"/>
        <w:spacing w:lineRule="auto" w:line="480"/>
        <w:rPr/>
      </w:pPr>
      <w:r>
        <w:rPr/>
        <w:tab/>
        <w:t>Then the annoying freak came in, my brother. This whole mess was his fault. I can’t believe my waste brother got a PS3. He was older than me. It was not a bad Christmas, but at least I got what I want – a Playstation 3. I was happy at the end. Thank you, Mom. Thank you, Dad. Thank you especially my favorite dad in the whole world, God.</w:t>
      </w:r>
    </w:p>
    <w:p>
      <w:pPr>
        <w:pStyle w:val="Normal"/>
        <w:spacing w:lineRule="auto" w:line="480"/>
        <w:rPr/>
      </w:pPr>
      <w:r>
        <w:rPr/>
      </w:r>
    </w:p>
    <w:p>
      <w:pPr>
        <w:pStyle w:val="Normal"/>
        <w:rPr/>
      </w:pPr>
      <w:r>
        <w:rPr/>
        <w:t>If you highlight 10 differences between this version of the essay and the essay that you wrote out by hand, I will add three points to your grade on the essay. Good work so far thou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18:00Z</dcterms:created>
  <dc:creator>Rachel</dc:creator>
  <dc:description/>
  <cp:keywords/>
  <dc:language>en-US</dc:language>
  <cp:lastModifiedBy>Rachel</cp:lastModifiedBy>
  <dcterms:modified xsi:type="dcterms:W3CDTF">2011-09-29T14:34:00Z</dcterms:modified>
  <cp:revision>1</cp:revision>
  <dc:subject/>
  <dc:title>Peterson,</dc:title>
</cp:coreProperties>
</file>